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уматоидни артритис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hr-HR"/>
        </w:rPr>
        <w:t>Преваленца и инциденца. Патогенеза болест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уматоидни артритис и кардиоваскуларне болест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Реуматодини артритис и инфламација. </w:t>
      </w:r>
      <w:r>
        <w:rPr>
          <w:rFonts w:cs="Times New Roman" w:ascii="Times New Roman" w:hAnsi="Times New Roman"/>
        </w:rPr>
        <w:t>Механизам настанка инфламаторног процес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уматодини артритис и остеопороза. Терапија остеопороз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линичка слика РА и методе процене активности болест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ерапија реуматоидног артритис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нтиреуматици другог реда – лекови који модификују болест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иолошки лекови за лечење РА - етанерцепт, инфлиxимаб, адалимумаб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иолошки лекови за лечење РА - анакинра, ритуxимаб, тоцилизумаб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Лекови за лечење РА- кортикостероид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мернице у лечењу Р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стеоартритис. Најчешће захваћени зглобов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фармаколошко лечење остеоартритис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армаколошко лечење остеоартритис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Гихт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Хиперурикемиј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актори ризика за настанак гих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кутни напад гихта. Лечењ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фармаколошке мере. Диј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Лекови који се користе у превенцији напада гих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САИЛ- ефекти и механизам дејст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жељени ефекти НСАИ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нтраиндикације за НСАИЛ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Клиничка фармација 2</w:t>
    </w:r>
  </w:p>
  <w:p>
    <w:pPr>
      <w:pStyle w:val="Header"/>
      <w:jc w:val="center"/>
      <w:rPr/>
    </w:pPr>
    <w:r>
      <w:rPr>
        <w:rFonts w:cs="Times New Roman" w:ascii="Times New Roman" w:hAnsi="Times New Roman"/>
        <w:lang w:val="sr-RS"/>
      </w:rPr>
      <w:t>Питања за активност – 10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38:00Z</dcterms:created>
  <dc:creator>Milena</dc:creator>
  <dc:description/>
  <cp:keywords/>
  <dc:language>en-US</dc:language>
  <cp:lastModifiedBy>Microsoft Office User</cp:lastModifiedBy>
  <dcterms:modified xsi:type="dcterms:W3CDTF">2021-01-30T18:56:00Z</dcterms:modified>
  <cp:revision>6</cp:revision>
  <dc:subject/>
  <dc:title/>
</cp:coreProperties>
</file>